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traťového úseku Hazlov - Aš (km 26,500 - 27,150)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18055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5-28T05:10:00Z</dcterms:modified>
  <cp:revision>2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